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84" w:hanging="0"/>
        <w:jc w:val="right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2</w:t>
      </w:r>
    </w:p>
    <w:p>
      <w:pPr>
        <w:pStyle w:val="Normal"/>
        <w:keepNext w:val="true"/>
        <w:numPr>
          <w:ilvl w:val="0"/>
          <w:numId w:val="0"/>
        </w:numPr>
        <w:ind w:right="-284" w:hanging="0"/>
        <w:jc w:val="right"/>
        <w:outlineLvl w:val="2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o projektu uchwał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-313" w:hanging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żetowej na 2018 rok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-284" w:hanging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dochodów i wydatków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wiązanych z realizacją zadań własnych w ramach dotacji celowych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trzymywanych z budżetu państwa w 2018 rok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rojekt  dochod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0348"/>
        <w:gridCol w:w="992"/>
        <w:gridCol w:w="1134"/>
        <w:gridCol w:w="1276"/>
      </w:tblGrid>
      <w:tr>
        <w:trPr>
          <w:trHeight w:val="1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z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, związków powiatowo gminny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0 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0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wiązków powiatowo-gminny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iłki i pomoc w naturze oraz składki na ubezpieczenia  emerytalne i rentowe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, związków powiatowo-gminnych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 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, związków powiatowo-gminnych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 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, związków powiatowo-gminnych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w zakresie dożywi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, związków powiatowo-gminnych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, związków powiatowo-gminnych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6 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6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</w:rPr>
        <w:t>II. Projekt  wydatk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394"/>
        <w:gridCol w:w="993"/>
        <w:gridCol w:w="992"/>
        <w:gridCol w:w="992"/>
        <w:gridCol w:w="1559"/>
        <w:gridCol w:w="1276"/>
        <w:gridCol w:w="1276"/>
        <w:gridCol w:w="992"/>
        <w:gridCol w:w="1134"/>
        <w:gridCol w:w="709"/>
      </w:tblGrid>
      <w:tr>
        <w:trPr>
          <w:trHeight w:val="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z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dz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na programy finansowane z udziałem środków  o których mowa w art.5 ust1 pkt2 i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0 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0 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iłki i pomoc w naturze oraz składki na ubezpieczenia  emerytalne i rentowe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 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w zakresie dożywi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6 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6 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8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center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2:10:00Z</dcterms:created>
  <dc:creator>Sztykiel</dc:creator>
  <dc:description/>
  <cp:keywords/>
  <dc:language>en-US</dc:language>
  <cp:lastModifiedBy>Stan29</cp:lastModifiedBy>
  <cp:lastPrinted>2017-11-06T13:57:00Z</cp:lastPrinted>
  <dcterms:modified xsi:type="dcterms:W3CDTF">2017-11-28T07:48:00Z</dcterms:modified>
  <cp:revision>86</cp:revision>
  <dc:subject/>
  <dc:title>II</dc:title>
</cp:coreProperties>
</file>